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otivationale Perspekti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auftrag:</w:t>
      </w:r>
    </w:p>
    <w:p>
      <w:pPr>
        <w:pStyle w:val="TextBody"/>
        <w:rPr>
          <w:sz w:val="24"/>
        </w:rPr>
      </w:pPr>
      <w:r>
        <w:rPr>
          <w:sz w:val="24"/>
        </w:rPr>
        <w:t>Wo spielte Motivation in Bezug auf Kontrolle und Kompetenz während deines Studiums eine Rol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usalitä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eben nach Wirksamkeit (Menschen helf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rausforderungen meis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trol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bstkontrolle (Vorlesungsbesuc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ipulation (Werbepsychologi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bst-Deter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usätzliche Tätigkeiten (Praktik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petenz im Beru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ziale Kompet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ielerreichung  → Zufriedenhe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ognitive Perspekti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auftr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 spielte deine Überzeugung bezüglich Self-Efficacy im Studienalltag eine Rol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Beispiel: Statist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istungsrückmeldung (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anlagung (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fgabenschwierigkeit (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bstkonzept 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):</w:t>
        <w:tab/>
        <w:t>- Lerngru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erständnis in der Vorles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robeklausur (No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):</w:t>
        <w:tab/>
        <w:t>- Rausche vs. Scheuchenpfl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höhere Se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):</w:t>
        <w:tab/>
        <w:t>- allgemeine Erziehung (Selbstsicherheit, Diszipl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he efficacy:</w:t>
        <w:tab/>
        <w:t>- Versagen: extr. attribuiert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- Erfolg: in. attribuie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edrige efficacy:</w:t>
        <w:tab/>
        <w:t xml:space="preserve">- Versagen: in. attribuiert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- Erfolg: extr. attribuie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oziologische/systemische Perspektiv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auftr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 entfremdet oder unterstützt das System Universität die Psychologiestuden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tfremdung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einpflic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flichtveranstaltu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C  (nicht jeder kann Gewünschtes studier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iengebü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terstützung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eier Stundenpl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igenverantwortlich Lern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in Druck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ie Entscheidung, ob Besuch der Veranstaltung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off im Mittelpunkt durch Fehlen des Zwangs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teilweise auch problematisc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fög / Studenten-Vergünstigung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iele kulturelle Angeb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32:00Z</dcterms:created>
  <dc:creator>Administrator</dc:creator>
  <dc:description/>
  <cp:keywords/>
  <dc:language>en-US</dc:language>
  <cp:lastModifiedBy>Administrator</cp:lastModifiedBy>
  <dcterms:modified xsi:type="dcterms:W3CDTF">2005-11-04T14:15:00Z</dcterms:modified>
  <cp:revision>1</cp:revision>
  <dc:subject/>
  <dc:title>Motivationale Perspektive</dc:title>
</cp:coreProperties>
</file>